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 _________________________ PERIOD: ________ DATE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ology Quiz: The Origin of Lif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are the four eras and what dates did they encompass?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ut the following organisms in order from oldest to youngest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tromatalites, Amphibians, Humans, Trees, Bony Fis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ponge, Flowering Plant, Ostrich, Dinosaur, Spi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Fern, Worm, Volvox, Archaebacteria, Octopus, Elephant Se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Koala, Cyanobacteria, Chimpanzee, Wooly Mammoth, Sha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was oxygen needed before organisms became more complex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xplain how the earth came to look as it does today.  Make sure to emphasize the major changes that occurred over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the video, why did the horseshoe crabs first come to lan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as the first living organism to inhabit land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ould we have been able to survive on earth 3.5 billion years ago? Why or why no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earth is about ___________ billion years o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ist the dates of two mass extinctions and list some of the organisms that died off and the organisms that arose from the mass extin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8:23:00Z</dcterms:created>
  <dc:creator>kristina</dc:creator>
  <dc:description/>
  <dc:language>en-US</dc:language>
  <cp:lastModifiedBy>kristina</cp:lastModifiedBy>
  <cp:lastPrinted>2004-03-11T10:38:00Z</cp:lastPrinted>
  <dcterms:modified xsi:type="dcterms:W3CDTF">2004-03-11T18:38:00Z</dcterms:modified>
  <cp:revision>1</cp:revision>
  <dc:subject/>
  <dc:title>NAME: _________________________ PERIOD: ________ DATE: _______________</dc:title>
</cp:coreProperties>
</file>